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04</w:t>
        <w:tab/>
        <w:t>Kontrola usnesení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bCs/>
          <w:sz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firstLine="709"/>
        <w:rPr>
          <w:bCs/>
          <w:sz w:val="24"/>
        </w:rPr>
      </w:pPr>
      <w:r>
        <w:rPr>
          <w:bCs/>
          <w:sz w:val="24"/>
        </w:rPr>
        <w:t xml:space="preserve">plnění všech usnesení Rady obce Albrechtice. 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2/04</w:t>
        <w:tab/>
        <w:t>Zpráva o činnosti obecního úřadu za rok 2010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  <w:szCs w:val="24"/>
        </w:rPr>
      </w:pPr>
      <w:r>
        <w:rPr>
          <w:sz w:val="24"/>
        </w:rPr>
        <w:t>Zastupitelstvu obce Albrechtice vzít na vědomí Zprávu o činnosti obecního úřadu za rok 2010 dle písemné přílohy.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1.2011)</w:t>
      </w:r>
    </w:p>
    <w:p>
      <w:pPr>
        <w:pStyle w:val="Normal"/>
        <w:tabs>
          <w:tab w:val="clear" w:pos="709"/>
          <w:tab w:val="left" w:pos="1418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rPr/>
      </w:pPr>
      <w:r>
        <w:rPr>
          <w:sz w:val="24"/>
          <w:szCs w:val="24"/>
          <w:u w:val="single"/>
        </w:rPr>
        <w:t>03/04</w:t>
        <w:tab/>
        <w:t>Informace o stavu stížností a petic doručených v roce 2010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/>
      </w:pPr>
      <w:r>
        <w:rPr>
          <w:sz w:val="24"/>
        </w:rPr>
        <w:t xml:space="preserve">informaci o stavu stížností a petic doručených v roce 2010 dle písemné přílohy.  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/>
      </w:pPr>
      <w:r>
        <w:rPr>
          <w:sz w:val="24"/>
          <w:szCs w:val="24"/>
          <w:u w:val="single"/>
        </w:rPr>
        <w:t>04/04</w:t>
        <w:tab/>
        <w:tab/>
        <w:t xml:space="preserve">Příprava investičních akcí na rok 2011 </w:t>
      </w:r>
    </w:p>
    <w:p>
      <w:pPr>
        <w:pStyle w:val="Normal"/>
        <w:tabs>
          <w:tab w:val="clear" w:pos="709"/>
          <w:tab w:val="left" w:pos="1785" w:leader="none"/>
        </w:tabs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rPr>
          <w:sz w:val="24"/>
          <w:szCs w:val="24"/>
        </w:rPr>
      </w:pPr>
      <w:r>
        <w:rPr>
          <w:sz w:val="24"/>
        </w:rPr>
        <w:t>návrh investičních akcí na rok 2011  dle písemné přílohy.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04</w:t>
        <w:tab/>
        <w:t>Stavebně technický posudek hospodářského objektu na pozemku p.č. 139                     v k.ú. Albrechtice u Č. Těšína – odhad nákladů na rekonstrukci</w:t>
      </w:r>
    </w:p>
    <w:p>
      <w:pPr>
        <w:pStyle w:val="Normal"/>
        <w:ind w:left="7090" w:hanging="0"/>
        <w:rPr>
          <w:sz w:val="24"/>
          <w:szCs w:val="24"/>
        </w:rPr>
      </w:pPr>
      <w:r>
        <w:rPr>
          <w:sz w:val="24"/>
          <w:szCs w:val="24"/>
        </w:rPr>
        <w:t>(RO č. 90 a RO č. 87)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30"/>
        <w:numPr>
          <w:ilvl w:val="0"/>
          <w:numId w:val="11"/>
        </w:numPr>
        <w:tabs>
          <w:tab w:val="clear" w:pos="633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30"/>
        <w:tabs>
          <w:tab w:val="clear" w:pos="6336"/>
        </w:tabs>
        <w:ind w:left="18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</w:tabs>
        <w:ind w:left="183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i nákladů na rekonstrukci objektu na pozemku p.č. 139 v k.ú. Albrechtice u Českého Těšína (provedení podle varianty 2 posuzovací zprávy) dle odhadu nákladů stanoveného Ing. Jiřím Novotným, viz. písemná příloha</w:t>
      </w:r>
    </w:p>
    <w:p>
      <w:pPr>
        <w:pStyle w:val="Import30"/>
        <w:numPr>
          <w:ilvl w:val="0"/>
          <w:numId w:val="11"/>
        </w:numPr>
        <w:tabs>
          <w:tab w:val="clear" w:pos="633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nerealizovat </w:t>
      </w:r>
    </w:p>
    <w:p>
      <w:pPr>
        <w:pStyle w:val="Import30"/>
        <w:tabs>
          <w:tab w:val="clear" w:pos="6336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</w:tabs>
        <w:ind w:left="141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onstrukci hospodářského objektu v tomto rozsahu</w:t>
      </w:r>
    </w:p>
    <w:p>
      <w:pPr>
        <w:pStyle w:val="Import30"/>
        <w:tabs>
          <w:tab w:val="clear" w:pos="6336"/>
        </w:tabs>
        <w:ind w:left="141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numPr>
          <w:ilvl w:val="0"/>
          <w:numId w:val="11"/>
        </w:numPr>
        <w:tabs>
          <w:tab w:val="clear" w:pos="633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ožit </w:t>
      </w:r>
    </w:p>
    <w:p>
      <w:pPr>
        <w:pStyle w:val="Import30"/>
        <w:tabs>
          <w:tab w:val="clear" w:pos="6336"/>
        </w:tabs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0"/>
        <w:tabs>
          <w:tab w:val="clear" w:pos="6336"/>
        </w:tabs>
        <w:ind w:left="17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acovat projektovou dokumentaci na lehkou stavbu ve zmenšeném rozsahu zastavěné plochy 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1.2011)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rPr/>
      </w:pPr>
      <w:r>
        <w:rPr>
          <w:sz w:val="24"/>
          <w:szCs w:val="24"/>
          <w:u w:val="single"/>
        </w:rPr>
        <w:t>06/04</w:t>
        <w:tab/>
        <w:t>Návrh na vydání změny č.7 územního plánu obce Albrechtice</w:t>
      </w:r>
    </w:p>
    <w:p>
      <w:pPr>
        <w:pStyle w:val="Normal"/>
        <w:tabs>
          <w:tab w:val="clear" w:pos="709"/>
          <w:tab w:val="left" w:pos="1418" w:leader="none"/>
          <w:tab w:val="left" w:pos="7371" w:leader="none"/>
        </w:tabs>
        <w:ind w:left="7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ydat změnu č.7 územního plánu obce Albrechtice schváleného usnesením obecního zastupitelstva dne 3.9.1998, doplněného schválenými změnami dne 12.10.2004 (změnou č.1), 10.10.2006 (změnou č. 2 a č.3), dne 17.6.2008 (změnou č. 4), dne 16.12.2008 (změnou       č. 5), dne 15.9.2009 (změnou č. 6) a dne 14.9.2010 (změnou č. 8), formou opatření obecné povahy dle ustanovení §6 odst.5 písm.c), §43 odst.4 a §54 odst.2 zákona č. 183/2006 Sb., o územním plánování a stavebním řádu (stavební zákon) v pl. znění, (dále jen „stavební zákon“), §13 a přílohy č.7 vyhlášky č. 500/2006 Sb., o územně analytických podkladech, územně plánovací dokumentaci a způsobu evidence územně plánovací činnosti, § 171 – 173 zákona č. 500/2004 Sb., správní řád, ve spojení s ustanovením §188 odst.3 stavebního záko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vola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/>
      </w:pPr>
      <w:r>
        <w:rPr>
          <w:sz w:val="24"/>
          <w:szCs w:val="24"/>
        </w:rPr>
        <w:t>mimořádné jednání Zastupitelstva obce Albrechtice dne 1.2.2011 v zasedací místnosti Obecního úřadu Albrechtice v 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.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1.2011)</w:t>
      </w:r>
    </w:p>
    <w:p>
      <w:pPr>
        <w:pStyle w:val="Normal"/>
        <w:tabs>
          <w:tab w:val="clear" w:pos="709"/>
          <w:tab w:val="left" w:pos="1418" w:leader="none"/>
        </w:tabs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04</w:t>
        <w:tab/>
        <w:tab/>
        <w:t xml:space="preserve">Dohoda o ukončení nájemní smlouvy ze dne 29.9.2009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o ukončení nájemní smlouvy na pronájem plochy (část chodby u vstupu do kanceláře stavebního úřadu) pro umístění informační tabule ke zveřejňování informací o službách pro občany v budově Obecního úřadu Albrechtice dle písemné žádosti Pavla  Knop-Kostky, bytem Šenov </w:t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hlasit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  <w:t>s uzavřením Dohody o ukončení nájemní smlouvy ze dne 29.9.2009 s nájemcem Pavlem Knop-Kostkou ke dni 31.12.2010</w:t>
      </w:r>
    </w:p>
    <w:p>
      <w:pPr>
        <w:pStyle w:val="Normal"/>
        <w:ind w:left="17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41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tarostu podpisem dohody</w:t>
      </w:r>
    </w:p>
    <w:p>
      <w:pPr>
        <w:pStyle w:val="Normal"/>
        <w:ind w:left="2914" w:firstLine="63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914" w:firstLine="6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7.1.2011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04</w:t>
        <w:tab/>
        <w:tab/>
        <w:t>Přidělení bytu v bytovém domě č.p. 802</w:t>
      </w:r>
    </w:p>
    <w:p>
      <w:pPr>
        <w:pStyle w:val="Normal"/>
        <w:ind w:left="184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8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84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843" w:hanging="0"/>
        <w:jc w:val="both"/>
        <w:rPr/>
      </w:pPr>
      <w:r>
        <w:rPr>
          <w:sz w:val="24"/>
          <w:szCs w:val="24"/>
        </w:rPr>
        <w:t>zápis z jednání bytové komise ze dne 10.1. 2011 dle písemné přílohy</w:t>
      </w:r>
    </w:p>
    <w:p>
      <w:pPr>
        <w:pStyle w:val="Normal"/>
        <w:ind w:left="1843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84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nájemní smlouvu k bytu č. 4 v bytovém domě č.p. 802 na ul. Hornická v Albrechticích v souladu s doporučením bytové komise s uchazečem o nájem v obecním bytě:</w:t>
      </w:r>
    </w:p>
    <w:p>
      <w:pPr>
        <w:pStyle w:val="Normal"/>
        <w:ind w:left="1843" w:hanging="0"/>
        <w:jc w:val="both"/>
        <w:rPr/>
      </w:pPr>
      <w:r>
        <w:rPr>
          <w:sz w:val="24"/>
          <w:szCs w:val="24"/>
        </w:rPr>
        <w:t>Gomolová Monika trvale bytem Hornická č.p. 666, Albrechtice s platností od 1.2.2011 ve znění dle písemné přílohy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 případě odmítnutí vyzvat další doporučené uchazeče v pořadí: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zelcová Anna trvale bytem Hornická č.p. 660, Albrechtice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ratochvílová Lucie trvale bytem Hornická  č.p. 650, Albrechtice</w:t>
      </w:r>
    </w:p>
    <w:p>
      <w:pPr>
        <w:pStyle w:val="Normal"/>
        <w:tabs>
          <w:tab w:val="clear" w:pos="709"/>
          <w:tab w:val="left" w:pos="-2977" w:leader="none"/>
        </w:tabs>
        <w:ind w:left="30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nájemní smlouv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1.2011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9/04</w:t>
        <w:tab/>
        <w:tab/>
        <w:t>Platový výměr ředitelům škol (příspěvkových organizací)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tanovit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843" w:hanging="283"/>
        <w:jc w:val="both"/>
        <w:rPr/>
      </w:pPr>
      <w:r>
        <w:rPr>
          <w:sz w:val="24"/>
        </w:rPr>
        <w:t>řediteli Základní školy a Mateřské školy Albrechtice se sídlem Školní 20, Albrechtice, Mgr. Zdenku Feberovi plat platovým výměrem dle písemné přílohy s účinností od 1.1.2011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1843" w:hanging="283"/>
        <w:jc w:val="both"/>
        <w:rPr/>
      </w:pPr>
      <w:r>
        <w:rPr>
          <w:sz w:val="24"/>
        </w:rPr>
        <w:t>ředitelce Základní školy a mateřské školy s polským jazykem vyučovacím  Albrechtice se sídlem Školní 11, Albrechtice, Mgr. Jolantě Kožusznikové plat platovým výměrem dle písemné přílohy s účinností od 1.1.2011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4.1.2011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/>
      </w:pPr>
      <w:r>
        <w:rPr>
          <w:sz w:val="24"/>
          <w:szCs w:val="24"/>
          <w:u w:val="single"/>
        </w:rPr>
        <w:t>10/04</w:t>
        <w:tab/>
        <w:tab/>
        <w:t>Stanovisko vlastníka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835" w:leader="none"/>
        </w:tabs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 věci stavby plynové přípojky pro stavebníka Alana Vaculíka bytem Albrechtic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souhlasit připojením plynové přípojky k objektu č.p. 821                            na pozemku p.č. 646/3 v k.ú. Albrechtice u Českého Těšína                     na hlavní plynovodní řad dle písemné žádosti stavebníka Alana Vaculíka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ouhlasit umístěním plynové přípojky k objektu č.p. 821 na pozemku p.č. 646/3 na hlavní plynovodní řad umístěný v pozemku místní komunikace ul. Přehradní,  pozemek p.č.1369, vše                                                             v k.ú. Albrechtice u Českého Těšín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uzavřít Dohodu o užívání pozemku mezi Obcí Albrechtice                      a stavebníkem Alanem Vaculíkem bytem Albrechtice ve věci stavby přípojky ve znění dle písemné přílo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e věci zřízení věcného břemene v důsledku stavebních úprav  v rámci rekonstrukce TR Albrechtice pro žadatele společnost ČEZ Distribuce: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stanovit úhradu za zřízení věcného břemene ve výši 25.000,-Kč           (bez DPH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uzavřít Dohodu o užívání pozemku mezi Obcí Albrechtice                      a žadatelem společností ČEZ Distribuce a.s. se sídlem Děčín IV – Podmokly 405 02, Teplická 874/8, IČ: 24729035, zastoupenou společností PEZ – projekce energetických zařízení s.r.o. se sídlem Ostrava Třebovice 722 00, Provozní 1, IČ: 62301110, ve znění           dle písemné přílohy</w:t>
      </w:r>
    </w:p>
    <w:p>
      <w:pPr>
        <w:pStyle w:val="Normal"/>
        <w:ind w:left="28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ve věci připojení nemovitosti k místní komunikaci pro stavebníka Tomáše </w:t>
      </w:r>
    </w:p>
    <w:p>
      <w:pPr>
        <w:pStyle w:val="Normal"/>
        <w:ind w:left="1418" w:firstLine="360"/>
        <w:jc w:val="both"/>
        <w:rPr>
          <w:sz w:val="24"/>
        </w:rPr>
      </w:pPr>
      <w:r>
        <w:rPr>
          <w:sz w:val="24"/>
        </w:rPr>
        <w:t>Wojtynu</w:t>
      </w:r>
    </w:p>
    <w:p>
      <w:pPr>
        <w:pStyle w:val="Normal"/>
        <w:numPr>
          <w:ilvl w:val="0"/>
          <w:numId w:val="6"/>
        </w:numPr>
        <w:ind w:left="2835" w:hanging="283"/>
        <w:jc w:val="both"/>
        <w:rPr/>
      </w:pPr>
      <w:r>
        <w:rPr>
          <w:sz w:val="24"/>
        </w:rPr>
        <w:t xml:space="preserve">souhlasit s připojením nemovitosti, pozemku p.č. 527 , na místní komunikaci ul. Školní, pozemek p.č. 517, vše v k.ú. Albrechtice                       u Českého Těšína, dle žádosti stavebníka Tomáše Wojtynu bytem               Havířov, zastoupeného Ing. arch. Petrem Kalinou bytem  Albrechtice,   </w:t>
      </w:r>
    </w:p>
    <w:p>
      <w:pPr>
        <w:pStyle w:val="Normal"/>
        <w:numPr>
          <w:ilvl w:val="0"/>
          <w:numId w:val="6"/>
        </w:numPr>
        <w:ind w:left="2835" w:hanging="283"/>
        <w:jc w:val="both"/>
        <w:rPr>
          <w:sz w:val="24"/>
        </w:rPr>
      </w:pPr>
      <w:r>
        <w:rPr>
          <w:sz w:val="24"/>
        </w:rPr>
        <w:t>uzavřít Dohodu o užívání pozemku mezi Obcí Albrechtice                      a stavebníkem Tomášem Wojtynou bytem Havířov, zastoupeným Ing. arch. Petrem Kalinou bytem 735 43 Albrechtice, ve věci stavby sjezdu, ve znění dle písemné přílohy</w:t>
      </w:r>
    </w:p>
    <w:p>
      <w:pPr>
        <w:pStyle w:val="Normal"/>
        <w:ind w:left="28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360"/>
        <w:jc w:val="both"/>
        <w:rPr>
          <w:sz w:val="24"/>
        </w:rPr>
      </w:pPr>
      <w:r>
        <w:rPr>
          <w:sz w:val="24"/>
        </w:rPr>
        <w:t>starostu podpisem všech dohod  a smluv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1.2011)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/>
      </w:pPr>
      <w:r>
        <w:rPr>
          <w:sz w:val="24"/>
          <w:szCs w:val="24"/>
          <w:u w:val="single"/>
        </w:rPr>
        <w:t>11/04</w:t>
        <w:tab/>
        <w:tab/>
        <w:t>Žádost o snížení nájmu v sále Dělnického domu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žádost o snížení nájmu sálu Dělnického domu v Albrechticích: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J Albrechtice u Českého Těšína SPV k uspořádání plesu v termínu 26.2.2011 dle písemné žádosti předsedkyně asociace Dagmar Piprekové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družení Rodina a škola při ZŠ české k uspořádání plesu v termínu 19.2.2011 dle písemné žádosti předsedy sdružení Marka Miech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977" w:leader="none"/>
        </w:tabs>
        <w:jc w:val="both"/>
        <w:rPr/>
      </w:pPr>
      <w:r>
        <w:rPr>
          <w:sz w:val="24"/>
          <w:szCs w:val="24"/>
        </w:rPr>
        <w:t>sdružení Koło Macierzy szkolnej – Skupina Matice školské při ZŠ           a MŠ s polským jazykem vyučovacím k uspořádání dětských                      a společenských akcí v termínech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ětský karneval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Školní ples</w:t>
      </w:r>
    </w:p>
    <w:p>
      <w:pPr>
        <w:pStyle w:val="Normal"/>
        <w:tabs>
          <w:tab w:val="clear" w:pos="709"/>
          <w:tab w:val="left" w:pos="-2977" w:leader="none"/>
        </w:tabs>
        <w:ind w:left="354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6.2011</w:t>
        <w:tab/>
        <w:t>– Dětské radovánky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le písemné žádosti předsedkyně sdružení Marioly Nožičkové</w:t>
      </w:r>
    </w:p>
    <w:p>
      <w:pPr>
        <w:pStyle w:val="Normal"/>
        <w:tabs>
          <w:tab w:val="clear" w:pos="709"/>
          <w:tab w:val="left" w:pos="-2977" w:leader="none"/>
        </w:tabs>
        <w:ind w:left="2977" w:hanging="425"/>
        <w:jc w:val="both"/>
        <w:rPr/>
      </w:pPr>
      <w:r>
        <w:rPr>
          <w:sz w:val="24"/>
          <w:szCs w:val="24"/>
        </w:rPr>
        <w:t>d) ZŠ a MŠ Albrechtice k uspořádání akademie k 25. výročí školy                           dne 10.6.2011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souhlasit 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s pronájmem sálu žadatelům v požadovaných termínech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ájem sálu pro každou akci ve výši 100,-Kč/den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1.2011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04</w:t>
        <w:tab/>
        <w:tab/>
        <w:t>Zápis z jednání komise RaP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1. vzít na vědomí 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ápis z jednání komise Rozvoje a podnikání ze dne 5.1.2011 dle písemné přílohy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2. uložit 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omisi ŽP stanovit výběr stromů k prořezávce, příp. kácení v lípové aleji na        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l. Obecní v Albrechticích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1.2011)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04</w:t>
        <w:tab/>
        <w:tab/>
        <w:t>Ukončení nájmu v nebytovém prostoru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977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977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/>
      </w:pPr>
      <w:r>
        <w:rPr>
          <w:sz w:val="24"/>
          <w:szCs w:val="24"/>
        </w:rPr>
        <w:t>stav nájemního vztahu mezi nájemcem CMM Elektro s.r.o. se sídlem Karviná Fryštát, Karola Sliwky 8a/50, zastoupenou Markem Tyrlíkem v objektu                 č.p. 593 na pozemku p.č. 649 a pozemku p.č. 650/3 v k.ú. Albrechtice u Českého Těšína a Obcí Albrechtice na základě nájemní smlouvy ze dne 9.2.2004</w:t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977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stav nájemního vztahu mezi nájemcem Romanem Gajduškem bytem Dačického 569, 734 01 Karviná Ráj v objektu č.p. 156 na pozemku  p.č. 570/5 a pozemků p.č. 570/6 a 570/1 v k.ú. Albrechtice u Českého Těšína a Obcí Albrechtice na základě nájemní smlouvy ze dne 1.12.2010</w:t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977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tabs>
          <w:tab w:val="clear" w:pos="709"/>
          <w:tab w:val="left" w:pos="-29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připravit návrh ukončení nájemního vztahu s uvedenými nájemci k uvedeným nemovitostem z důvodu neplnění podmínek stanovených v nájemní smlouvě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977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it návrh podmínek k záměru pronájmu uvedených nemovitostí </w:t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>(ZODP.: TAJ,  T.:  31.1.2011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firstLine="283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13.1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418" w:leader="none"/>
        </w:tabs>
        <w:spacing w:lineRule="auto" w:line="240"/>
        <w:ind w:left="426" w:firstLine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418" w:leader="none"/>
        </w:tabs>
        <w:jc w:val="both"/>
        <w:rPr/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  <w:tab w:val="left" w:pos="1418" w:leader="none"/>
        </w:tabs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327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4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3.1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55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63"/>
        </w:tabs>
        <w:ind w:left="2563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925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91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670" w:hanging="840"/>
      </w:pPr>
      <w:rPr/>
    </w:lvl>
    <w:lvl w:ilvl="2">
      <w:start w:val="2011"/>
      <w:numFmt w:val="decimal"/>
      <w:lvlText w:val="%1.%2.%3"/>
      <w:lvlJc w:val="left"/>
      <w:pPr>
        <w:tabs>
          <w:tab w:val="num" w:pos="0"/>
        </w:tabs>
        <w:ind w:left="450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3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2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2498"/>
        </w:tabs>
        <w:ind w:left="2498" w:hanging="360"/>
      </w:pPr>
    </w:lvl>
    <w:lvl w:ilvl="2">
      <w:start w:val="1"/>
      <w:numFmt w:val="lowerLetter"/>
      <w:lvlText w:val="%3)"/>
      <w:lvlJc w:val="left"/>
      <w:pPr>
        <w:tabs>
          <w:tab w:val="num" w:pos="3398"/>
        </w:tabs>
        <w:ind w:left="3398" w:hanging="360"/>
      </w:pPr>
      <w:rPr/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abstractNum w:abstractNumId="15">
    <w:lvl w:ilvl="0">
      <w:start w:val="11"/>
      <w:numFmt w:val="decimal"/>
      <w:lvlText w:val="%1"/>
      <w:lvlJc w:val="left"/>
      <w:pPr>
        <w:tabs>
          <w:tab w:val="num" w:pos="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730" w:hanging="960"/>
      </w:pPr>
      <w:rPr/>
    </w:lvl>
    <w:lvl w:ilvl="2">
      <w:start w:val="2011"/>
      <w:numFmt w:val="decimal"/>
      <w:lvlText w:val="%1.%2.%3"/>
      <w:lvlJc w:val="left"/>
      <w:pPr>
        <w:tabs>
          <w:tab w:val="num" w:pos="0"/>
        </w:tabs>
        <w:ind w:left="450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7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8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9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42:00Z</dcterms:created>
  <dc:creator>u§ivatel</dc:creator>
  <dc:description/>
  <dc:language>en-US</dc:language>
  <cp:lastModifiedBy>PC</cp:lastModifiedBy>
  <cp:lastPrinted>2011-01-17T16:16:00Z</cp:lastPrinted>
  <dcterms:modified xsi:type="dcterms:W3CDTF">2011-01-18T09:38:00Z</dcterms:modified>
  <cp:revision>5</cp:revision>
  <dc:subject/>
  <dc:title>Předsedající:</dc:title>
</cp:coreProperties>
</file>